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6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0    6 8 2 6 5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9 7 5 7 9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8 1 7 4 4  -      -      -      3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5 9 9 8 2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2 4 1 3 1  -      3(4)   4(7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2    7 6 4 5 8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1 2 3 1 7  -      3(4)   4(7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9    3 5 8 2 6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0    4 3 6 9 3  -      -      -      3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265"/>
        <w:gridCol w:w="1376"/>
        <w:gridCol w:w="1264"/>
        <w:gridCol w:w="2162"/>
        <w:gridCol w:w="2273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і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чина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1506"/>
        <w:gridCol w:w="1383"/>
        <w:gridCol w:w="2367"/>
        <w:gridCol w:w="24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і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чин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10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